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047645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8734613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690472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12053840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67280102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3337835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07014973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8037994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55981571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89630932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